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ełżyce, dn. 08.01.2021 r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Dotyczy 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ZP/UTM/17/202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Czy Zamawiający dopuści rozwiązanie w którym moduł raportowania będzie realizowany przez dedykowany system w postaci odpowiednio zabezpieczonej platformy działającej w środowisku wirtualnym?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Odpowiedź 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k, Zamawiający dopuszcz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Czy Zamawiający dopuści rozwiązanie, którego wydajność IPS dla ruchu typu Enterprise Mix wynosi minimum 1,4 Gbps?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Odpowiedź :</w:t>
      </w:r>
    </w:p>
    <w:p>
      <w:pPr>
        <w:pStyle w:val="Normal"/>
        <w:rPr/>
      </w:pPr>
      <w:r>
        <w:rPr/>
        <w:t>Zamawiający podtrzymuje zapisy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Z poważa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Krystyna Hemperek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47:00Z</dcterms:created>
  <dc:creator>sekretariat</dc:creator>
  <dc:description/>
  <dc:language>en-US</dc:language>
  <cp:lastModifiedBy>sekretariat</cp:lastModifiedBy>
  <cp:lastPrinted>2021-01-08T09:35:00Z</cp:lastPrinted>
  <dcterms:modified xsi:type="dcterms:W3CDTF">2021-01-08T08:35:00Z</dcterms:modified>
  <cp:revision>3</cp:revision>
  <dc:subject/>
  <dc:title/>
</cp:coreProperties>
</file>